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 ___________________ A  B  C  D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t Circle Discussion Criteria</w:t>
      </w:r>
    </w:p>
    <w:tbl>
      <w:tblPr>
        <w:tblW w:w="10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67"/>
        <w:gridCol w:w="616"/>
        <w:gridCol w:w="1040"/>
        <w:gridCol w:w="85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 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ple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es ideas, comments, and questions appropriately and thoughtfull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s others to participa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ns activel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ce is clear and firm; tone is calm and interest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s on others’ contribu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interest in others’ contribu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focus in the conversa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thought is evident in ideas and how they are express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ghtful comments are mad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journal is completed ahead of time and with attention to detai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 ___________________ A  B  C  D</w:t>
      </w:r>
    </w:p>
    <w:p>
      <w:pPr>
        <w:pStyle w:val="Normal"/>
        <w:jc w:val="center"/>
        <w:rPr/>
      </w:pPr>
      <w:r>
        <w:rPr/>
        <w:t>Lit Circle Discussion Criteria</w:t>
      </w:r>
    </w:p>
    <w:tbl>
      <w:tblPr>
        <w:tblW w:w="10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67"/>
        <w:gridCol w:w="616"/>
        <w:gridCol w:w="1040"/>
        <w:gridCol w:w="85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sing 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ple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es ideas, comments, and questions appropriately and thoughtfull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es others to participa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ns activel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ce is clear and firm; tone is calm and interest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lds on others’ contribu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interest in others’ contribu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s focus in the conversati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thought is evident in ideas and how they are expresse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ghtful comments are mad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 journal is completed ahead of time and with attention to detai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46:00Z</dcterms:created>
  <dc:creator>mel</dc:creator>
  <dc:description/>
  <cp:keywords/>
  <dc:language>en-US</dc:language>
  <cp:lastModifiedBy>Melody Ross</cp:lastModifiedBy>
  <dcterms:modified xsi:type="dcterms:W3CDTF">2010-04-19T22:02:00Z</dcterms:modified>
  <cp:revision>3</cp:revision>
  <dc:subject/>
  <dc:title/>
</cp:coreProperties>
</file>